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2060"/>
          <w:lang w:val="es-VE"/>
        </w:rPr>
        <w:drawing>
          <wp:inline distT="0" distB="0" distL="0" distR="0">
            <wp:extent cx="6203950" cy="836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2060"/>
          <w:lang w:val="es-VE"/>
        </w:rPr>
        <w:t xml:space="preserve">La señora Rojas: </w:t>
        <w:tab/>
        <w:t>¿Adónde vas tú?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 xml:space="preserve">Juana: </w:t>
        <w:tab/>
        <w:tab/>
        <w:tab/>
        <w:t>Yo voy ___________________________ (airport) ¿Adónde va usted?</w:t>
      </w:r>
    </w:p>
    <w:p>
      <w:pPr>
        <w:pStyle w:val="Normal"/>
        <w:rPr/>
      </w:pPr>
      <w:r>
        <w:rPr>
          <w:color w:val="002060"/>
          <w:lang w:val="es-VE"/>
        </w:rPr>
        <w:t xml:space="preserve">La señora Rojas: </w:t>
        <w:tab/>
        <w:t>Yo voy _________________________ (theatre) y tú?</w:t>
      </w:r>
    </w:p>
    <w:p>
      <w:pPr>
        <w:pStyle w:val="Normal"/>
        <w:rPr/>
      </w:pPr>
      <w:r>
        <w:rPr>
          <w:color w:val="002060"/>
          <w:lang w:val="es-VE"/>
        </w:rPr>
        <w:t>Juan:</w:t>
        <w:tab/>
        <w:tab/>
        <w:tab/>
        <w:t>yo voy _____________________________ (grandmother’s house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Juan</w:t>
        <w:tab/>
        <w:tab/>
        <w:tab/>
        <w:t>¿Adónde va usted?</w:t>
      </w:r>
    </w:p>
    <w:p>
      <w:pPr>
        <w:pStyle w:val="Normal"/>
        <w:rPr/>
      </w:pPr>
      <w:r>
        <w:rPr>
          <w:color w:val="002060"/>
          <w:lang w:val="es-VE"/>
        </w:rPr>
        <w:t>La señora Rojas:</w:t>
        <w:tab/>
        <w:t>Yo voy __________________________ (gymnasium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El señor Rojas:</w:t>
        <w:tab/>
        <w:t>¿Adónde vas tú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Pablo:</w:t>
        <w:tab/>
        <w:tab/>
        <w:tab/>
        <w:t>Yo voy ___________________________ (concert) ¿Adónde va usted?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El señor Rojas:</w:t>
        <w:tab/>
        <w:t>yo voy ____________________________ (pharmacy) ¿Adónde vas tú</w:t>
      </w:r>
    </w:p>
    <w:p>
      <w:pPr>
        <w:pStyle w:val="Normal"/>
        <w:rPr/>
      </w:pPr>
      <w:r>
        <w:rPr>
          <w:color w:val="002060"/>
          <w:lang w:val="es-VE"/>
        </w:rPr>
        <w:t>Jaime:</w:t>
        <w:tab/>
        <w:tab/>
        <w:tab/>
        <w:t>Yo voy ______________________________ (concert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La señora Rojas:</w:t>
        <w:tab/>
        <w:t>¿Adónde van ustedes?</w:t>
      </w:r>
    </w:p>
    <w:p>
      <w:pPr>
        <w:pStyle w:val="Normal"/>
        <w:rPr/>
      </w:pPr>
      <w:r>
        <w:rPr>
          <w:color w:val="002060"/>
          <w:lang w:val="es-VE"/>
        </w:rPr>
        <w:t>Pablo y Jaime:</w:t>
        <w:tab/>
        <w:tab/>
        <w:t>Nosotros _____________________________ (concert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La señora Rojas:</w:t>
        <w:tab/>
        <w:t>¿Adónde va Juana?</w:t>
      </w:r>
    </w:p>
    <w:p>
      <w:pPr>
        <w:pStyle w:val="Normal"/>
        <w:rPr/>
      </w:pPr>
      <w:r>
        <w:rPr>
          <w:color w:val="002060"/>
          <w:lang w:val="es-VE"/>
        </w:rPr>
        <w:t>Jaime:</w:t>
        <w:tab/>
        <w:tab/>
        <w:tab/>
        <w:t>Ella va _______________________________ (airport)</w:t>
      </w:r>
    </w:p>
    <w:p>
      <w:pPr>
        <w:pStyle w:val="Normal"/>
        <w:rPr/>
      </w:pPr>
      <w:r>
        <w:rPr>
          <w:color w:val="002060"/>
          <w:lang w:val="es-VE"/>
        </w:rPr>
        <w:t>El señor Rojas:</w:t>
        <w:tab/>
        <w:t>¿Adónde va Juan?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Jaime:</w:t>
        <w:tab/>
        <w:tab/>
        <w:tab/>
        <w:t>El va _________________________________ (grandmother’s house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 xml:space="preserve">La señora Rojas: </w:t>
        <w:tab/>
        <w:t>¿Adónde vas tú?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Isabel:</w:t>
        <w:tab/>
        <w:tab/>
        <w:tab/>
        <w:t>Yo voy _______________________________ (airport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La señora Rojas:</w:t>
        <w:tab/>
        <w:t>¿Adónde van ustedes?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Isabel y Juana:</w:t>
        <w:tab/>
        <w:tab/>
        <w:t>Nosotros _____________________________ ( airport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El señor Rojas:</w:t>
        <w:tab/>
        <w:t>¿Adónde van Juana y Isabel?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La señora Rojas:</w:t>
        <w:tab/>
        <w:t>Ellas van ______________________________ (airport)</w:t>
      </w:r>
    </w:p>
    <w:p>
      <w:pPr>
        <w:pStyle w:val="Normal"/>
        <w:rPr/>
      </w:pPr>
      <w:r>
        <w:rPr>
          <w:color w:val="002060"/>
          <w:lang w:val="es-VE"/>
        </w:rPr>
        <w:t>El señor Rojas:</w:t>
        <w:tab/>
        <w:t>¿Adónde van Pablo y Jaime?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La señora Rojas:</w:t>
        <w:tab/>
        <w:t>Ellas van ____________________________concert)¿ Adónde vas tú?</w:t>
      </w:r>
    </w:p>
    <w:p>
      <w:pPr>
        <w:pStyle w:val="Normal"/>
        <w:rPr/>
      </w:pPr>
      <w:r>
        <w:rPr>
          <w:color w:val="002060"/>
          <w:lang w:val="es-VE"/>
        </w:rPr>
        <w:t>Anita:</w:t>
        <w:tab/>
        <w:tab/>
        <w:tab/>
        <w:t>yo voy ________________________________ (grandmother’s house)</w:t>
      </w:r>
    </w:p>
    <w:p>
      <w:pPr>
        <w:pStyle w:val="Normal"/>
        <w:rPr/>
      </w:pPr>
      <w:r>
        <w:rPr>
          <w:color w:val="002060"/>
          <w:lang w:val="es-VE"/>
        </w:rPr>
        <w:t>El señor Rojas:</w:t>
        <w:tab/>
        <w:t>¿Adónde van Anita y Juan?</w:t>
      </w:r>
    </w:p>
    <w:p>
      <w:pPr>
        <w:pStyle w:val="Normal"/>
        <w:spacing w:before="0" w:after="200"/>
        <w:rPr>
          <w:color w:val="002060"/>
          <w:lang w:val="es-VE"/>
        </w:rPr>
      </w:pPr>
      <w:r>
        <w:rPr>
          <w:color w:val="002060"/>
          <w:lang w:val="es-VE"/>
        </w:rPr>
        <w:t>La señora Rojas:</w:t>
        <w:tab/>
        <w:t>Ellos van ____________________________ (grandmother’s house)</w:t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13" w:leader="none"/>
        <w:tab w:val="right" w:pos="9026" w:leader="none"/>
      </w:tabs>
      <w:spacing w:lineRule="auto" w:line="276" w:before="0" w:after="120"/>
      <w:rPr>
        <w:b/>
        <w:b/>
        <w:bCs/>
        <w:color w:val="1F497D"/>
        <w:sz w:val="28"/>
        <w:szCs w:val="28"/>
      </w:rPr>
    </w:pPr>
    <w:r>
      <w:rPr>
        <w:color w:val="4F81BD"/>
      </w:rPr>
      <w:t>The verb ir / Going Places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13" w:leader="none"/>
        <w:tab w:val="right" w:pos="9026" w:leader="none"/>
      </w:tabs>
      <w:spacing w:lineRule="auto" w:line="276" w:before="0" w:after="120"/>
      <w:rPr>
        <w:color w:val="0070C0"/>
      </w:rPr>
    </w:pPr>
    <w:r>
      <w:rPr>
        <w:color w:val="0070C0"/>
      </w:rPr>
      <w:t>Nombr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16:00Z</dcterms:created>
  <dc:creator>Nombre:</dc:creator>
  <dc:description/>
  <dc:language>en-US</dc:language>
  <cp:lastModifiedBy>win7</cp:lastModifiedBy>
  <dcterms:modified xsi:type="dcterms:W3CDTF">2011-03-31T06:16:00Z</dcterms:modified>
  <cp:revision>2</cp:revision>
  <dc:subject>Going Places</dc:subject>
  <dc:title>The verb ir / Going Places</dc:title>
</cp:coreProperties>
</file>